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5" w:type="dxa"/>
        <w:jc w:val="left"/>
        <w:tblInd w:w="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2075</wp:posOffset>
                  </wp:positionV>
                  <wp:extent cx="1306195" cy="4248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szCs w:val="20"/>
              </w:rPr>
              <w:t>movimento educativo diritto allo studio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 xml:space="preserve">Iscritta al registro provinciale associazionismo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al n. 92 Sez. C) CULTURALE l.r. n. 28/96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sede legale: via nazionale 146  24062 costa volpino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www.medasonlus.org</w:t>
              </w:r>
            </w:hyperlink>
            <w:r>
              <w:rPr>
                <w:rFonts w:eastAsia="Tahoma" w:cs="Tahoma" w:ascii="Tahoma" w:hAnsi="Tahoma"/>
                <w:color w:val="000000"/>
                <w:sz w:val="16"/>
              </w:rPr>
              <w:t xml:space="preserve"> </w:t>
            </w:r>
          </w:p>
          <w:p>
            <w:pPr>
              <w:pStyle w:val="Footnote"/>
              <w:rPr>
                <w:rFonts w:ascii="Tahoma" w:hAnsi="Tahoma" w:eastAsia="Tahoma" w:cs="Tahoma"/>
                <w:color w:val="000000"/>
                <w:sz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Contenutotabel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ind w:right="870" w:hanging="0"/>
              <w:jc w:val="center"/>
              <w:rPr>
                <w:rFonts w:ascii="BookmanOldStyle;Times New Roman" w:hAnsi="BookmanOldStyle;Times New Roman" w:cs="Tahoma"/>
                <w:sz w:val="32"/>
                <w:szCs w:val="32"/>
                <w:shd w:fill="FFFF00" w:val="clear"/>
                <w:lang w:bidi="zxx"/>
              </w:rPr>
            </w:pPr>
            <w:r>
              <w:rPr>
                <w:rFonts w:cs="Tahoma" w:ascii="BookmanOldStyle;Times New Roman" w:hAnsi="BookmanOldStyle;Times New Roman"/>
                <w:sz w:val="32"/>
                <w:szCs w:val="32"/>
                <w:shd w:fill="FFFF00" w:val="clear"/>
                <w:lang w:bidi="zxx"/>
              </w:rPr>
              <w:t>MEDAS NOTIZIE  N°5              FEBBRAIO 2010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sz w:val="32"/>
                <w:szCs w:val="32"/>
                <w:shd w:fill="FFFF00" w:val="clear"/>
                <w:lang w:bidi="zxx"/>
              </w:rPr>
            </w:pPr>
            <w:r>
              <w:rPr>
                <w:rFonts w:cs="Tahoma" w:ascii="BookmanOldStyle;Times New Roman" w:hAnsi="BookmanOldStyle;Times New Roman"/>
                <w:sz w:val="32"/>
                <w:szCs w:val="32"/>
                <w:shd w:fill="FFFF00" w:val="clear"/>
                <w:lang w:bidi="zxx"/>
              </w:rPr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Nella vita MEDAS di questi ultimi tempi persistono, anzi si sono acutizzate, due tendenze: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0"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i rapporti tra gli associati hanno luogo all'interno di gruppetti informali o funzionali a qualche preciso e concreto impegno e scadenza 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La mancanza di momenti assembleari è da attribuire a varie cause e impedimenti oggettivi, ma anche o forse soprattutto per il venir meno di un quadro d'insieme generale e di un nostro progetto collettivo che ridia prospettive di innovazione, slancio e passione per nell'operare per il cambiamento. Questa caduta di “democrazia” lascia un vuoto grave sul versante decisionale e la perdita di identità associativa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Non rimane che prendere atto di questa precaria situazione e di ridefinire nella prossima riunione che si terrà in tempi brevi una linea e obiettivi realistici da perseguire da qui all'assemblea generale annuale prevista come ogni anno, entro maggio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0"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le risorse e l'impegno della nostra associazione sono concentrati sostanzialmente nell'opera di sostegno, guida o compartecipazione a gruppi di lavoro nelle varie sedi istituzionali come descritto qui di seguito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numPr>
                <w:ilvl w:val="3"/>
                <w:numId w:val="3"/>
              </w:numPr>
              <w:snapToGrid w:val="false"/>
              <w:ind w:left="0"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b/>
                <w:bCs/>
                <w:i/>
                <w:iCs/>
                <w:sz w:val="28"/>
                <w:szCs w:val="28"/>
                <w:lang w:bidi="zxx"/>
              </w:rPr>
              <w:t>GRUPPI DI RICERCA</w:t>
            </w:r>
            <w:r>
              <w:rPr>
                <w:rFonts w:cs="Tahoma" w:ascii="BookmanOldStyle;Times New Roman" w:hAnsi="BookmanOldStyle;Times New Roman"/>
                <w:b/>
                <w:bCs/>
                <w:i/>
                <w:iCs/>
                <w:lang w:bidi="zxx"/>
              </w:rPr>
              <w:t xml:space="preserve"> </w:t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 w:ascii="BookmanOldStyle;Times New Roman" w:hAnsi="BookmanOldStyle;Times New Roman"/>
                <w:b/>
                <w:bCs/>
                <w:i/>
                <w:iCs/>
                <w:lang w:bidi="zxx"/>
              </w:rPr>
            </w:r>
          </w:p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MEDAS oltre che essere presente nella gestione ordinaria dei vari gruppi è stata chiamata a dare un proprio contributo, ritenuto qualificato e originale nei seguenti contesti di confronto pubblico: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4"/>
              </w:numPr>
              <w:ind w:left="0"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>Seminario “</w:t>
            </w: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  <w:t>Percorsi per il successo formativo:dal voto scolastico alla realizzazione di sé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” - Bergamo, 21 novembre 2009 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Intervento MEDAS - a cura di Delia-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4"/>
              </w:numPr>
              <w:ind w:left="0"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>Due giorni per genitori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 xml:space="preserve">: </w:t>
            </w:r>
            <w:r>
              <w:rPr>
                <w:rFonts w:cs="Tahoma" w:ascii="BookmanOldStyle;Times New Roman" w:hAnsi="BookmanOldStyle;Times New Roman"/>
                <w:i/>
                <w:lang w:bidi="zxx"/>
              </w:rPr>
              <w:t>“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>Percorsi per il successo formativo: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 </w:t>
            </w: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  <w:t xml:space="preserve">dal voto scolastico alla realizzazione di sé - </w:t>
            </w:r>
            <w:r>
              <w:rPr>
                <w:rFonts w:cs="Tahoma" w:ascii="BookmanOldStyle;Times New Roman" w:hAnsi="BookmanOldStyle;Times New Roman"/>
                <w:lang w:bidi="zxx"/>
              </w:rPr>
              <w:t>Albino 30/31 gennaio</w:t>
            </w:r>
            <w:r>
              <w:rPr>
                <w:rFonts w:cs="Latha" w:ascii="Garamond" w:hAnsi="Garamond"/>
                <w:lang w:bidi="zxx"/>
              </w:rPr>
              <w:t xml:space="preserve"> </w:t>
            </w:r>
            <w:r>
              <w:rPr>
                <w:rFonts w:cs="Tahoma" w:ascii="BookmanOldStyle;Times New Roman" w:hAnsi="BookmanOldStyle;Times New Roman"/>
                <w:lang w:bidi="zxx"/>
              </w:rPr>
              <w:t>2010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Hanno collaborato a nome MEDAS - Mariolina Testa, in continuità con il ruolo supervisione che ricopre stabilmente nel gruppo di lavoro dei genitori,  Arrigoni Delia, Cotti Agnese, Landi Luciana, come tutor in fase di preparazione e/o nel corso della due giorni 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ind w:right="870" w:hanging="0"/>
              <w:jc w:val="both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4"/>
              </w:numPr>
              <w:ind w:left="0"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Seminario </w:t>
            </w:r>
            <w:r>
              <w:rPr>
                <w:rFonts w:cs="Tahoma" w:ascii="BookmanOldStyle;Times New Roman" w:hAnsi="BookmanOldStyle;Times New Roman"/>
                <w:i/>
                <w:iCs/>
                <w:lang w:bidi="zxx"/>
              </w:rPr>
              <w:t>“</w:t>
            </w: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  <w:t xml:space="preserve">I media, la scuola e la famiglia. Gli spazi possibili per l’educazione” - </w:t>
            </w:r>
            <w:r>
              <w:rPr>
                <w:rFonts w:cs="Tahoma" w:ascii="BookmanOldStyle;Times New Roman" w:hAnsi="BookmanOldStyle;Times New Roman"/>
                <w:lang w:bidi="zxx"/>
              </w:rPr>
              <w:t>Bergamo,11 febbraio 2010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Hanno partecipato Mariolina, Delia e Beppe che ha oltre a porre una domanda ai relatori ha fornito ai presenti informazioni circa i prossimi momenti pubblici organizzati dal tavolo “ Piazza reale e Piazza virtuale”:</w:t>
            </w:r>
          </w:p>
          <w:p>
            <w:pPr>
              <w:pStyle w:val="Contenutotabella"/>
              <w:ind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a) </w:t>
            </w: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  <w:t>PUBBLICAZIONE DEL LIBRO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 nel </w:t>
            </w: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  <w:t>MARZO 2010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 che raccoglierà i dati dell'indagine effettuato presso le scuole, il resoconto dei confronti tra genitori, i racconti di vita personale raccolti nelle piazze di Bergamo e presso quella del conventino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ind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b) </w:t>
            </w: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  <w:t>CONVEGNO – 16 APRILE 2010 dalle 15 alle 18, presso l'auditorium dell'Università di S. Agostino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b/>
                <w:b/>
                <w:bCs/>
                <w:lang w:bidi="zxx"/>
              </w:rPr>
            </w:pPr>
            <w:r>
              <w:rPr>
                <w:rFonts w:cs="Tahoma" w:ascii="BookmanOldStyle;Times New Roman" w:hAnsi="BookmanOldStyle;Times New Roman"/>
                <w:b/>
                <w:bCs/>
                <w:lang w:bidi="zxx"/>
              </w:rPr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ind w:right="87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i/>
                <w:iCs/>
                <w:lang w:bidi="zxx"/>
              </w:rPr>
              <w:t xml:space="preserve">B) </w:t>
            </w:r>
            <w:r>
              <w:rPr>
                <w:rFonts w:cs="Tahoma" w:ascii="BookmanOldStyle;Times New Roman" w:hAnsi="BookmanOldStyle;Times New Roman"/>
                <w:b/>
                <w:bCs/>
                <w:i/>
                <w:iCs/>
                <w:lang w:bidi="zxx"/>
              </w:rPr>
              <w:t>EVENTI INTORNO A MEDAS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 w:ascii="BookmanOldStyle;Times New Roman" w:hAnsi="BookmanOldStyle;Times New Roman"/>
                <w:b/>
                <w:bCs/>
                <w:i/>
                <w:iCs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5"/>
              </w:numPr>
              <w:ind w:left="0" w:right="870" w:hanging="0"/>
              <w:jc w:val="both"/>
              <w:rPr>
                <w:rFonts w:ascii="BookmanOldStyle;Times New Roman" w:hAnsi="BookmanOldStyle;Times New Roman"/>
                <w:lang w:bidi="zxx"/>
              </w:rPr>
            </w:pPr>
            <w:r>
              <w:rPr>
                <w:rFonts w:eastAsia="BookmanOldStyle;Times New Roman" w:cs="BookmanOldStyle;Times New Roman" w:ascii="BookmanOldStyle;Times New Roman" w:hAnsi="BookmanOldStyle;Times New Roman"/>
                <w:lang w:bidi="zxx"/>
              </w:rPr>
              <w:t xml:space="preserve"> 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Il V^ TROFEO FRANCO GATTI alla memoria è stato realizzato dall'USP- coordinamento educazione fisica prof. Cavallone- il 27 gennaio 2010 a Valbondione. E' stato registrato un piccolo calo della partecipazione, ma si è già pensato a novità per l'anno prossimo in vista di un grande rilancio (apertura ai preparatori/formatori atletici di sci nordico, abbinamento a camminata con le ciaspole...) </w:t>
            </w:r>
          </w:p>
          <w:p>
            <w:pPr>
              <w:pStyle w:val="Contenutotabella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5"/>
              </w:numPr>
              <w:ind w:left="0" w:right="870" w:hanging="0"/>
              <w:jc w:val="both"/>
              <w:rPr>
                <w:rFonts w:ascii="BookmanOldStyle;Times New Roman" w:hAnsi="BookmanOldStyle;Times New Roman"/>
                <w:lang w:bidi="zxx"/>
              </w:rPr>
            </w:pPr>
            <w:r>
              <w:rPr>
                <w:rFonts w:eastAsia="BookmanOldStyle;Times New Roman" w:cs="BookmanOldStyle;Times New Roman" w:ascii="BookmanOldStyle;Times New Roman" w:hAnsi="BookmanOldStyle;Times New Roman"/>
                <w:lang w:bidi="zxx"/>
              </w:rPr>
              <w:t xml:space="preserve"> </w:t>
            </w:r>
            <w:r>
              <w:rPr>
                <w:rFonts w:cs="Tahoma" w:ascii="BookmanOldStyle;Times New Roman" w:hAnsi="BookmanOldStyle;Times New Roman"/>
                <w:lang w:bidi="zxx"/>
              </w:rPr>
              <w:t>Raccolta fondi per la campagna “zanzarie”per evitare mamme e neonati del Burkina Faso-Bangassogo il contagio che produce malattia e morte. All'iniziativa hanno aderisco l'I.C. di Lovere e Bolgare</w: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Contenutotabella"/>
              <w:snapToGrid w:val="false"/>
              <w:ind w:right="87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</w:tc>
      </w:tr>
    </w:tbl>
    <w:p>
      <w:pPr>
        <w:pStyle w:val="Normal"/>
        <w:ind w:right="87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OldStyle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98" w:hanging="198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  <w:lvl w:ilvl="3">
      <w:start w:val="1"/>
      <w:numFmt w:val="upperLetter"/>
      <w:lvlText w:val="%4)"/>
      <w:lvlJc w:val="left"/>
      <w:pPr>
        <w:tabs>
          <w:tab w:val="num" w:pos="57"/>
        </w:tabs>
        <w:ind w:left="198" w:hanging="113"/>
      </w:pPr>
    </w:lvl>
    <w:lvl w:ilvl="4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98" w:hanging="19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57"/>
        </w:tabs>
        <w:ind w:left="57" w:hanging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7" w:hanging="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hanging="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7" w:hanging="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57" w:hanging="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57" w:hanging="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" w:hanging="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" w:hanging="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7" w:hanging="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15" w:hanging="0"/>
      <w:jc w:val="both"/>
      <w:outlineLvl w:val="0"/>
    </w:pPr>
    <w:rPr>
      <w:u w:val="single"/>
    </w:rPr>
  </w:style>
  <w:style w:type="character" w:styleId="WW8Num2z1">
    <w:name w:val="WW8Num2z1"/>
    <w:qFormat/>
    <w:rPr>
      <w:rFonts w:ascii="Wingdings" w:hAnsi="Wingdings" w:cs="OpenSymbol"/>
    </w:rPr>
  </w:style>
  <w:style w:type="character" w:styleId="WW8Num3z1">
    <w:name w:val="WW8Num3z1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b w:val="false"/>
    </w:rPr>
  </w:style>
  <w:style w:type="paragraph" w:styleId="Corpodeltesto21">
    <w:name w:val="Corpo del testo 21"/>
    <w:basedOn w:val="Normal"/>
    <w:qFormat/>
    <w:pPr>
      <w:ind w:left="0" w:right="638" w:hanging="0"/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asonlu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11:00Z</dcterms:created>
  <dc:creator>beppeb </dc:creator>
  <dc:description/>
  <cp:keywords/>
  <dc:language>en-US</dc:language>
  <cp:lastModifiedBy>Berta</cp:lastModifiedBy>
  <cp:lastPrinted>2010-02-23T20:29:00Z</cp:lastPrinted>
  <dcterms:modified xsi:type="dcterms:W3CDTF">2010-09-27T10:48:00Z</dcterms:modified>
  <cp:revision>2</cp:revision>
  <dc:subject/>
  <dc:title/>
</cp:coreProperties>
</file>